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51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92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3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96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EU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CZ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57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p.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7 3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7 16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249 - ÚZ 17084 - ZŠ a MŠ Lískovec -  neinv. dotace z IROP-ČR 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4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ě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Krásnohorské 2254 - neinv.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Krásnohorské 2254 - neinv.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 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 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8 5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8 5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65 8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80 47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Ŕ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6.2025   Čas:</w:t>
          </w:r>
          <w:r>
            <w:rPr>
              <w:rFonts w:cs="Arial" w:ascii="Arial" w:hAnsi="Arial"/>
            </w:rPr>
            <w:t>08:05:3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08:00Z</dcterms:created>
  <dc:creator>Pšenička Jiří</dc:creator>
  <dc:description/>
  <cp:keywords/>
  <dc:language>en-US</dc:language>
  <cp:lastModifiedBy>Ilona Oborná</cp:lastModifiedBy>
  <dcterms:modified xsi:type="dcterms:W3CDTF">2025-06-04T07:29:00Z</dcterms:modified>
  <cp:revision>4</cp:revision>
  <dc:subject/>
  <dc:title/>
</cp:coreProperties>
</file>